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- O amor e a educação na sociedade portuguesa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A educação da mulher na sociedade portuguesa era baseada em valores burgueses que abrangiam primordialmente o casamento e a religião. Isso fez com que algumas personagens femininas de Eça de Queirós tomassem rumos opostos ao que seriam normal na época. E por quê?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rque no pequeno mundo ao qual tinham direito restara-lhes apenas conversas fúteis e leituras de cunho estritamente romântico que se chocavam com os valores determinados pela burguesi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Amélia </w:t>
      </w:r>
      <w:r>
        <w:rPr>
          <w:sz w:val="24"/>
        </w:rPr>
        <w:t>fora educada para o casamento , vivia num ambiente voltado para o clero , e este passava por uma decadência moral , com grandes números de padres indigno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Tudo isso nos leva a crer que além das suas leituras românticas , esse ambiente influenciou para que Amélia visse em padre Amaro , o homem culto , gentil , galanteador e bonito dos seus contos de fada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Quanto a </w:t>
      </w:r>
      <w:r>
        <w:rPr>
          <w:b/>
          <w:sz w:val="24"/>
        </w:rPr>
        <w:t>Luísa</w:t>
      </w:r>
      <w:r>
        <w:rPr>
          <w:sz w:val="24"/>
        </w:rPr>
        <w:t xml:space="preserve"> , na sua insatisfação enquanto mulher , na ânsia pelo amor ideal não encontrado no marido , caminhou pelas veredas da imaginação e deflagrou-se com aquele que seria o </w:t>
      </w:r>
      <w:r>
        <w:rPr>
          <w:sz w:val="24"/>
          <w:u w:val="single"/>
        </w:rPr>
        <w:t>Herói</w:t>
      </w:r>
      <w:r>
        <w:rPr>
          <w:sz w:val="24"/>
        </w:rPr>
        <w:t xml:space="preserve"> das suas leituras: Basíl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Em contrapartida </w:t>
      </w:r>
      <w:r>
        <w:rPr>
          <w:b/>
          <w:sz w:val="24"/>
        </w:rPr>
        <w:t>Joaninha</w:t>
      </w:r>
      <w:r>
        <w:rPr>
          <w:sz w:val="24"/>
        </w:rPr>
        <w:t xml:space="preserve"> , que simbolizava a sociedade correta e a vida no campo, tão idealizada pelos românticos , alcançou o que para alguns seria a felicidade completa. Portanto , Joaninha era uma moça simples , cuja educação para o casamento , foi ao encontro dos ideais de Jacint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Segundo Isabel Pires de Lima , o amor na sociedade portuguesa revela-se como uma experiência infeliz , não tanto pela impossibilidade ou incapacidade de amar do sujeito , mas pela experiência da própria vacuidade do amor. Na obra queirosiana o amor como aspiração platônica da beleza ou bem como relação feliz e durável conducente ao encontro afetivo com o Outro ( com o Outro mesmo e não apenas com a substituição simbólica sagrada ou </w:t>
      </w:r>
      <w:r>
        <w:rPr>
          <w:b/>
          <w:sz w:val="16"/>
        </w:rPr>
        <w:t>3</w:t>
      </w:r>
      <w:r>
        <w:rPr>
          <w:sz w:val="24"/>
        </w:rPr>
        <w:t>fetichista ) é praticamente inexistente. Aquilo a que habitualmente se assiste no seu universo ficcional é a erotização da paixão e à sua vivência angustiad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Georges Bataille compactua com Isabel quando diz que o amor é uma experiência angustiante , porque se trata de uma procura vivida em impotência e temor , de uma busca do impossível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Eça pressentia tudo isso de que Bataille fala , talvez por isso algumas de suas personagens, como por exemplo Luísa , de “O primo Basílio” , divague sobre o amor como sendo apenas um breve e perecível </w:t>
      </w:r>
      <w:r>
        <w:rPr>
          <w:i/>
          <w:sz w:val="24"/>
        </w:rPr>
        <w:t>“bocadinho do céu”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3-fetichismo</w:t>
    </w:r>
    <w:r>
      <w:rPr/>
      <w:t xml:space="preserve"> – adoração ou cultos de fetiches ( objeto a que se atribui poder sobrenatural ).</w:t>
    </w:r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>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9:02:00Z</dcterms:created>
  <dc:creator>comp</dc:creator>
  <dc:description/>
  <dc:language>en-US</dc:language>
  <cp:lastModifiedBy>comp</cp:lastModifiedBy>
  <cp:lastPrinted>2000-11-12T15:55:00Z</cp:lastPrinted>
  <dcterms:modified xsi:type="dcterms:W3CDTF">2000-11-12T17:56:00Z</dcterms:modified>
  <cp:revision>4</cp:revision>
  <dc:subject/>
  <dc:title>6- O amor e a educação na sociedade portuguesa</dc:title>
</cp:coreProperties>
</file>